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6"/>
        <w:gridCol w:w="4676"/>
        <w:gridCol w:w="1479"/>
        <w:gridCol w:w="1053"/>
      </w:tblGrid>
      <w:tr>
        <w:trPr>
          <w:trHeight w:val="30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E345"/>
            <w:bookmarkStart w:id="1" w:name="RANGE!A1%3AE345"/>
            <w:bookmarkEnd w:id="1"/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йка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АО "Славнефть-ЯНОС"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:</w:t>
            </w:r>
          </w:p>
        </w:tc>
        <w:tc>
          <w:tcPr>
            <w:tcW w:w="6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интегрированных систем безопасности.  КПП-8, База оборудования, цех №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ОСТЬ ОБЪЕМОВ №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оект-аналог: КСБ/ЯНОС-2010-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АК1 (КПП-1А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Монтажные работы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льт служебной связи и контроля: Контроллер ELAR-M-4-04-MB</w:t>
              <w:br/>
              <w:t xml:space="preserve"> PCE-P-08-DRW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оры приемно-контрольные сигнальные, концентратор блок: Дверной контроллер, Терминал ввода данны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ран-табло отображения цифровой информации с люминесцентным подсветом до 500 знакомест-Табло 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игнально-блокировочное-Считывател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оборудования в помещении: Турник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льт, рабочее место: ПУС-1, БСУ-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онштейн «Переход» на стене-PERCo-BH01 0-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8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рукции для установки исполнительных механизмов, устанавливаемые на стене: PERCo-BH01 2-00</w:t>
              <w:br/>
              <w:t>PERCo-BH01 1-00</w:t>
              <w:br/>
              <w:t>PERCo-BH01 0-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оборудования на открытой площадке: Шлагбау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офор или световой указатель на консоли или мостике с двумя головками: SIBERIA.2VI.27.XX.2S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льт: КБР-4D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йка диспетчерского контроля центральная-DOC L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тойк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льт, рабочее место: Sensor-C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ера телевизионная передающая-WV-CP504WV-CW484F,WAT-902H3 ULTIMATE (CCIR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жух защитный-TNR32</w:t>
              <w:br/>
              <w:t>SVS-32P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вещатель ОС автоматический контактный, магнитоконтактный на открывание окон, дверей: ИО-102-20/Б2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 приемно-передающего оборудования диспетчерской связи: MCT-234</w:t>
              <w:br/>
              <w:t xml:space="preserve"> MCR-3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омпл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птико-(фото)электрическое, прибор оптико-электрический в одноблочном исполнении-LX-4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ор сигнализирующий емкостной: СПЭК-7-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рукция для установки извещателя: CA-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ор ОПС на 4 луча: СКИУ-01(IP20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оры приемно-контрольные сигнальные, концентратор блок линейный: СКШС-04(IP20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луче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ор измерения и защиты, количество подключаемых концов до 2-DTR 2/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татор технологической связи на малых станциях: -WS-C3750G-12S-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омпл. коммутаторного оборудова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тройка простых сетевых трактов конфигурация и настройка сетевых компонентов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та разного назначения с подготовкой места установки: GLC-T=</w:t>
              <w:br/>
              <w:t>GLC-LH-SM=</w:t>
              <w:br/>
              <w:t>WS-X3500-XL</w:t>
              <w:br/>
              <w:t>WS-G5486</w:t>
              <w:br/>
              <w:t>WS-G548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 устанавливаемый усилитель дуплексный или абонентский: ATEN-CE3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настольный: Samsung E1920NR</w:t>
              <w:br/>
              <w:t>CSE-835TQ-R800B</w:t>
              <w:br/>
              <w:t>CSE-731i-300B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1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ъем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виж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: Beholder Behold TV 505FM,X8DAi-O</w:t>
              <w:br/>
              <w:t>C7SIM-Q-O</w:t>
              <w:br/>
              <w:t>AOC-SIM1U(+)</w:t>
              <w:br/>
              <w:t>Intel Core i3-530</w:t>
              <w:br/>
              <w:t>Xeon E5506</w:t>
              <w:br/>
              <w:t>KVR1333D3N9/1G</w:t>
              <w:br/>
              <w:t>KVR1333D3D8R9S/2G</w:t>
              <w:br/>
              <w:t>GV-N210OC-512I</w:t>
              <w:br/>
              <w:t>WD5003ABYX</w:t>
              <w:br/>
              <w:t>3WARE 3W-9650SE-8ML,I-7520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тройка компьютер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П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етевой элемен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 устанавливаемый преобразователь или блок питания: SURTD5000RMXLI,DR-60-12</w:t>
              <w:br/>
              <w:t>DR-120-24</w:t>
              <w:br/>
              <w:t>DRP-480-24</w:t>
              <w:br/>
              <w:t>ALTV248-300CB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кумулятор кислотный стационарный, тип -3WARE BBU-MODULE-03,SURT192RMXLBP,PW9125 240 ЕВ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йка, полустойка, каркас стойки или шкаф: Rittal 7391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лючатель или переключатель пакетный в металлической оболочке, устанавливаемый на конструкции на стене или колонне на ток до 25 А: Legrand 23751</w:t>
              <w:br/>
              <w:t>Legrand 2375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етка штепсельная трехполюсная-Legrand 042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итки осветительные, устанавливаемые на стене распорными дюбелями, масса щитка до 40 кг-STJAT 41 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ильник на плите с центральной или боковой рукояткой или управлением штангой, устанавливаемый на металлическом основании, однополюсный на ток до 250 А-ABB.OT32E3C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с тремя выключателями и одной штепсельной розеткой утопленного типа при скрытой проводке: Rittal 7240.2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обка (ящик) с зажимами для кабелей и проводов, устанавливаемая на конструкции на стене или колонне: ABB.ZK 5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ет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крофонна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Legrand 74288,Legrand 74130,Legrand 9164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аф или панель коммутации связи и сигнализации на стене или в нише, количество пар 200-S110DB2-200RWM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оссировка проводом экранированны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шт. (кроссировок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ка ВЧ коаксиального кабеля со сплошной изоляцией в разъемы типов БТС, РТС, СР, БС, РС, Р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концов кабел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ь перфорированный монтажный длиной 2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ь до 35 кВ, подвешиваемый на тросе, масса 1 м кабеля до 1 кг-Тро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абел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1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ические проводки в щитах и пультах шкафных и панельны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об металлический по стенам и потолкам, длина 2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од в коробах, сечением до 6 мм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ав металлический наружным диаметром до 48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9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ильник, устанавливаемый вне зданий с лампами накали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ильник, устанавливаемый вне зданий «Шар венчающий»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кронштейнов под шкаф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кг издел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ь до 35 кВ с креплением накладными скобами, масса 1 м кабеля до 1 кг (по металлоконструкция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абел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09</w:t>
            </w:r>
          </w:p>
        </w:tc>
      </w:tr>
      <w:tr>
        <w:trPr>
          <w:trHeight w:val="255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2 Оборудование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леры доступа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ELAR-M-4-04-M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троллер ELAR для распознавания автомобильных номеров, до 4 камер, MiniITX,Чер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CE-P-08-DRW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тролле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С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, 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рт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485,1U,Display,Rack,Whit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C-02m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верной контроллер многофункционального сетевого контроллера PCE-2, интерфейс RS-4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-8070 w/o K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рминал ввода данных с LCD (4х20 символов), без клавиатуры, RS-232/4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ветодиодные табл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дна двухцветная строка 16 символов 8х8, размер знака 60х60 мм, 975х80х40, внутреннее исполнение, RS4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нохромное светодиодное табло на светодиодах, (цвет красный), 1 строка 16 символов 8х8, размер знака 120х120, протокол RS485, внешнее исполнение, габариты не более 2000х150х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читыватели и карты доступ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R-A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читыватель PROX-карт (EM-Marin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EM-Reade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читыватель PROX-карт (EM-Marin), двухцветный светодиод, зуммер, питание 8..15 В, 30 мА, 78х40х16 мм, -40..+50 С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урникет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ERCo-BH01 2-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дносторонняя стойка с 2-мя отверстиями для крепления патрубк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ERCo-BH01 1-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ручень длиной 915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ERCo-BH01 0-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атрубок прям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ERCo-BH01 0-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онштейн считывателя с комплектом крепеж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УС-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ок управления для STL-111 от внешних контроллер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СУ-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ок силового управления для STL-111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TL-111M-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урникет типа "метро" 2-х проходный, длинна прохода 1,05 м, моторный привод шторо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лагбаум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6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лагбаум 6.5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06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ела шлагбаума G6000 круглого сеч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060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епление для стрелы трубного сеч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046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клейки цветные на стрел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046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пор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FMS2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FMS200 Обогреватель для шлагбаумов GARD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IBERIA.2VI.27.XX.2S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офор индустриальный вертикальный тип SIBERIA 200мм Т.8.1 (красный 626нм 546cd/364lm, сине-зеленый 505нм 288cd/320lm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БР-4D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ок беконтактных электронных ключей, монтаж на DIN-рельс, напряжение управления 24В, напряжение коммутации 3-280 В, коммутируемый ток 1А, степень защиты IP20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OC LN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ойка 0.5М (черная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OC I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тоэлементы встраив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ульты управ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ensor-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рминал приема платежей Sensor-C, корпус с заглушками, козырек, монитор Acer, сенсорная панель EluTrueTouch, защитное антивандальное стекло, система контроля климата, без блоков питания, без купюроприемника, без сейфового отсека, без принтера, без компьютер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15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пус для РЭА 228*216*76/5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ицевая панель пульта управления НП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ицевая панель пульта управления оператора КП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16LMT1-2abH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нопка с LED-подсветкой, красн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2Т-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умбле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(ON)-OFF-(ON) 250V3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левизионные камеры и объектив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V-CP50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uper Dynamic 5 цветная камера с функциями “день/ночь”, ABS (подчеркивание деталей в темной зоне), i-VMD (интеллектуальный видеодетектор движения) и ABF (автоматическая регулировка заднего фокуса), 24VAC/12VDC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V-CW484F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/камера чб/цв. 1/3", Super Dynamic III, день/ночь 0.6/0.08 лк, 480.540/570 л, f=3.8…8мм., внутр./LL/VD2 синхронизация, 24B перем. или 12В пос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V-Q11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нтажное основание для WV-CW484F для установки на ровную поверхност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AT-902H3 ULTIMATE (CCIR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Видеокамера 1/3", 570 твл, 0,0002 Лк F1.4, с/ш 50 дБ, эл. затвор до 1/100000 - авт. и пошаговый режим, АРУ (Hi/Low/MGC-ручная регулировка), компенсация заднего света - 3 формата (отключаемая), АРД DC/VD, DC 12В, 110 мА, 36x40x63 мм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YV10x5R4A-SA2(L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Варифокальный объектив, 1/3", 5.0-50.0 мм, F1.8-360, CS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V-LZA61/2S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ъектив варифокальный 1/3", 3.8-8 мм, F1.4-1.8, 35.6°-73.6°,а/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V-LZ62/8S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арифокальный объектив 1/3”, 5-40 мм, F1.6-1.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жухи и кронштейн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TNR3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рмокожух для использования в системах распознавания государственных номерных знаков, в качестве смотрового окна, используется светофильтр, поглощающий область спектра 0,7 - 1,2мкм, до -65°С, электр.термостат, источник питания телекамеры 9/12/24В, 250x73x66мм, с кронштейном, питание кожуха АС 24/220В, IP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VS-32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жух 24В с подогревом стекла, в комплекте с кронштейн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чики охранной сигнализа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О-102-20/Б2П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звещатель магнитоконтактный накладной для металлических дверей, корпус плас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MCT-23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етырехканальный переносной миниатюрный радиопередатчик (брелок) с «плавающим» код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MCR-30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емник с 4 выходами открытый коллектор, до 16 передатчик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метровые средства обнаружения и охранные датчики уличного исполн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X-4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звещатель ИК пассивный уличный 12*15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A-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ический кожух с универсальным кронштейном к датчикам LX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ЭК-7-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вухлучевой ИК линейный извещатель, дальность до 15 м (до 40 в пом.), цифровой, всепогодный, (от -40 град), 5 часто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емно-контрольные панели охранно-пожарной сигнализа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КИУ-01(IP20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етевой контроллер исполнительных устройств на 4 реле, исполнение IP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КШС-04(IP20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етевой контроллер шлейфов сигнализации на 16 нормальнозамкнутых шлейфов, исполнение IP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TR 2/1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щитное устройство интерфейса RS-42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ктивное оборудование ЛВ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S-C3750G-12S-E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ммутато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Catalyst 3750 12 SFP Enhanced Multilayer Image; 1RU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LC-T=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0BASE-T SFP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LC-LH-SM=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фейс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1000BASE-LX/LH SFP transceiver module for MMF and SMF, 1300-nm wavelength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S-X3500-XL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екообразующий гигабитный интерфейсный модуль и 50 см кабел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S-G548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вертор1000BASE-LX/LH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S-G548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вертор 1000BASE-T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товолоконные се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C-SC OM duplex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оводный соединитель "patch-cord" simplex 3мм, одномодовое волокн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пьютерная техни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TEN 2L-5202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/шнур, монитор+клавиатура+мышь PS/2, SPHD15=&gt;HD DB15+2x6MINI-DIN, Male-Male, опрессованный, 1.8 метр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TEN-CE3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длинитель/усилитель, VGA/SVGA+KBD+MOUSE+ AUDIO, 150 м, HD-DB15+2x6MINIDIN+2xRCA, Female, с KVM-шнуром, (100MHz; макс. разрешение 1280х1024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eholder Behold TV 505FM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В-тюнер, внутренний, аналоговый, PCI, видеозахват, PAL, NTSC, SECAM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USB HHL1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юч электронный USB HASP HL Pro MZXDE для SW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amsung E1920N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нитор ЖК (TFT TN) 19", 1280x1024, 250 кд/м2, 1000:1, 5 мс, 170°/160°, VG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SE-835TQ-R800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пус компьютерный SUPERMICRO 835TQ-R800B (Black) 3U, 8xSAS/SATA 2x400W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SE-731i-300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пус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SUPERMICRO, Mini Tower Chassis (black), 300W, 4x3,5", 2x5.25", FDD, 1x90mm fa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X8DAi-O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ерверная материнская плата Supermicr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7SIM-Q-O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атеринска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ата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C7SIM-Q-O Core™ i7, i5, i3 LGA1156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OC-SIM1U(+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ата мониторинга IPMI 2.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Intel Core i3-53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цессо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Intel Core i3-530 (2933MHz, LGA1156, L3 4096Kb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Xeon E550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цессо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OEM Intel Xeon E5506 Gainestown (2133MHz, LGA1366, L3 4096Kb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KVR1333D3N9/1G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дуль памяти DIMM 1024Mb DDR3 Kingston, 1333MHz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KVR1333D3D8R9S/2G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Модуль памяти DDR3 1333 DIMM 240-контактный, 1x2 Гб, буферизованная, ECC, CL 9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V-N210OC-512I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деокарта GigaByte GeForce 210 650 Mhz PCI-E 2.0 512 Mb 800 Mhz 64 bit DVI HDMI HDCP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WD5003ABYX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Жесткий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иск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HDD 500Gb SATA 3Gb/s Western Digital WDRE4 3.5" 7200rpm 64Mb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WARE 3W-9650SE-8ML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тролле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3WARE 3W-9650SE-8LPML KIT PCI-E x4 (8SATA-II RAID 0,1,5,6,10,JBOD LP Plane) 256Mb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WARE BBU-MODULE-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ккумулятор для 3W-9550SX/9650SE -серий. Li IO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limStar US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авиатура Genius Slim Star USB 104КЛ +12КЛ.Мультимед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enius NETScroll 311 Silve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анипулятор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ышь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" Genius NetScroll Eye Optical Metallic 31010597100 3btn Roll USB&amp;PS/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Genius SP-S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лонк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Speakers Genius SP-S110,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ер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цв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VGA (PRO) 15mx15m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мониторный 15mx15m сигнальный (1,8 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I-7520A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вертер RS-232 в RS-485 с гальванической изоляцие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OEM.Win7Pro(д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истрибутив MS WINDOWS 7 Professional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пит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URTD5000RMXLI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UPS ON-Line, синусоидальное выходное напряжение, байпас,Smart Slot, черный цвет, 5000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URT192RMXLB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полнительные батаре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P963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рта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 xml:space="preserve"> Network Management Card (AP9630) {10/100Base-T Auto-sensing LAN Connection}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W9125 240 ЕВМ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атарея для 9125-5000/6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R-60-1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сточник питания Mean Well для установки на DIN-рейку, +12В/4.5А, 78х93х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R-120-2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сточник питания Mean Well для установки на DIN-рейку, +24В/5А, 65.5х125.2х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RP-480-2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сточник питания Mean Well для установки на DIN-рейку, +24В/20А, 227х125.2х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LTV248-300C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 VAC/ 12,5 А , 220 VAC, 8 выходов с индивидуальными автоматическими предохранителям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иловая автомати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0338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втоматический выключатель однополюсный, C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0338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втоматический выключатель однополюсный, C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0338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втоматический выключатель однополюсный, C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0338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втоматический выключатель однополюсный, C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2375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ключатели кнопочные 1з+1р без фиксации, с подсветкой цвет крас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2375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ключатели кнопочные 1з+1р без фиксации, с подсветкой цвет зеле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каф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119.4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ка угловая глуб.400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2477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глушка - 20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3116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анель нагревательная 50Вт с вентилятор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492.06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правляющие шины  561 мм - 2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4127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нопка-тампе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391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ткрытая стойка 31BE - 15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296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полнительная рама 31BE - 15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402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порные шины под оборудование для стоек - 2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3110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рмостат для включения вентиля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4171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нтажный профиль 23х23мм, дл. 495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6130.6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епление корпуса CP-XL, кругло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6214.5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пора мал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6528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единительный адаптер CP-L на CP-XL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2419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лпачек силиконовый прозрачный IP67 для защиты кнопочных выключателей с возврат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0428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озетка на DIN (немецкий стандар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TJAT 41 E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пределительный щит для открытой установки ABB  674х324х140, 4-ряда, 1-секция, 48м, металлическая дверц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BB.ZK 52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еммник  N/PE для шкафов AT и U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240.2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анель 7-ми розеточн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ABB.OT32E3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бильник 3Р 32 А на рейку, с малой ручкой управ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уктурированные кабельные системы Legrand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7428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озетка MOSAIC RJ-45 кат.5e, под FTP (1 модуль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оссы и монтажные материал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7159.03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ный организато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MC5-8T-0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атч корд Siemon UTP cat.5e 2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1-4 (680 Ом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истор 0.125/0.25 Вт, 680 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1-4 (100 Ом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истор 100 Ом, 1 В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1-4 (1.0 кОм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истор 0.125/0.25 Вт , 1.0 к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33-12VD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л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М 0,4/12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россел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FR20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Диод 2А, 1000 В DO-15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Э 100мкФ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денсатор электролитический 100мкФ, 50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Э 1000мкФ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денсатор электролитический 1000мкФ, 50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К 100пФ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денсатор керамический 100пФ, 50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110P1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лка 110 на 1 пар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110P2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лка 110 на 2 пар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110P4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лка 110 на 4 пар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110DB2-200RWM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осс-панель 200-парная 19" Cat.5е 110 стиль на 200 пар с органайзером, в комплекте, 3 RMS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89 1 102 0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SA-PLUS плинт 2/10 с нормально замкнутыми контактами, маркировка 0...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50 3 112-0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онтажный хомут, глубина 12мм для 1 LSA-PLUS- модуля 2/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537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обка ответвительная 80х80х40мм с кабельными выводами, IP4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60-R88-T-50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лка 8P/8C для гибкой витой пары, 22-26AWG 5 ка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740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ключатель с держателем этикеток MOSAIC, 1 мод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7413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озетка 2К+3 механизм 2 модул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7439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ход кабельный 2 модул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9164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озетка PLEXO 2К+3, накладн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9179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обка Plexo 1пост с муфтой бел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9179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Plexo белого цвета с прозрачной крышкой д/изд.Mosaic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2ART50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конечник-гильза с изолированным фланцем, сечение провода 0,25мм2 (фиолетовы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2ART5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конечник 8мм для обжима многожильного кабеля 0,75кв.мм, изолированный (серы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B-37M(пайка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зъем 37 контактов (п) на кабел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B-9F(пайка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азъем 9 контактов (м) на кабель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B-9M(пайка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азъем 9 контактов (п) на кабель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P-37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пус для разъема 37 pi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P-9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пус для разъема 9 pi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A05W/G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одиод в корпусе, d 10 мм, зеленый, J=6.0 mcd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-53SRD-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одиод красный d=5mm, h=8,6mm, 200 мК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TNC-7401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екер обжим для RG-59 (GT-205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TNC-7415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Гнездо обжим для RG-59 (GT-206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NC-C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/Ч разъем обжимной для кабеля RG-59U с колпачк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NC-C174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/Ч разъем обжимной для кабеля RG-1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OOT174-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лпачок (изолирующая насадка) цветной для BNC на RG-1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OOT59 W/B/R/L/E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лпачок (изолирующая насадка) цветной для BNC на RG-59 (белый, черный, красный, синий, зелены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NCJ/RCAP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BNC "m" - RCA "n"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PFG IH M 8x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нкер PFG IH M 8 х 50 (с болтом DIN 7984 нерж. А2, внутренний шестигранник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Г288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нкер PFG EBF 10 с кольцом M10, D=16мм, S=60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-80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фта натяжная , ход 100 мм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2313.7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ь несущий TS35/7,5 L2000 - 1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2314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ь несущий TS35/7,5 L135 - 1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ittal 2309.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коба - 30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2-41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емма с нажимным рычагом для одножильных и многожильных проводников сечением 0,08-2,5 мм2, на 3-проводи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4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ок перемычек вставной, 2-кон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емма двухпроводная 2-ярусная N/L  с доп.попереч.перемык. 2.5кв.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1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астина концевая для 2-х ярусных кле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3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емма трехпроводная 2-ярусная N/L с доп.поперч.перемык. 2,5кв.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6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лемма трехъярусная PE/N/L с заземлением и доп.попереч.перемык. 2,5 кв.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7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астина концевая для 2-х ярусных кле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70-56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астина концевая для трехуровневых кле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9-11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ечная секция (END STOP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0-4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перечная перемыч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1-65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ходная клемма на четыре проводника 4 кв. мм, сер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1-65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ходная клемма на 4 проводника, 4 кв.мм, синя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1-65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ходная клемма с заземлением на четыре проводника 4 кв. мм, желто-зелен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1-66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ходная клемма на 4 проводника, 4 кв.мм, красн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1-33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цевая пластина для клемм на 4 проводника, оранжев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09-15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ышка; Тип 1; подходит для серий 264, 269, от 279 до 282, 880; 1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09-16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ержатель крышки; Тип 1; подходит для серий 264, 269, от 279 до 282, 880; В комплекте с крепежными винтам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0-503/281-57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борный клеммник с ионным разрядником на два проводника 2,5 кв. мм, 24В, сер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0-503/281-58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борный клеммник с ионным разрядником на два проводника 2,5 кв. мм, 230В, сер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33-10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Гнездо 8 pin для кабеля до 0,5 кв. мм, ток до 4А (в упаковке 100 шт) цена за 1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33-20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илка 8 pin для кабеля до 0,5 кв. мм, ток до 4А (в упаковке 100 шт) цена за 1 шт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3426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 клеммников 4 кв.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ABP 121609G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Гермобокс CUBO D, 120x160x91мм, АБС пластик, не прозрачная крышка, IP 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CZ-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нур сетевой AC-102-евр., вил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ECT UY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единитель на 2 провода,d=0.65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C-НС-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лощадка под винт для стяжек (100 ш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CV-2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яжки нейлоновые L=250 mm (100 ш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T 3S-MO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яжка нейлоновая с металлическим бандажом l=305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ос 5мм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ос стальной 5мм в оплетке ПВ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274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жим 7мм "Duplex" оцинкован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276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уш 7мм DIN689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AT-18-361-2,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ист с 49-ю самоламинирующимися этикетками для печати на лазерном принтер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ELAT-28-747-W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истовая этикетка формата А4 для печати на лазерном принтере, полиэстер с постоянным адгезивом (белы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BRA-LAT-19-36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амоламинирующийся маркер на кабель многопарный UTP, Оптический, (диаметр до 17мм) 25*24, 21 на лис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307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PBF 19,0/9,5мм.Трубка чёрная термоусаж.                                                                                                     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бел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UTP4-24R5e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5e кат., 4 пары, одножи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UTP4-24SR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5 кат., 4 пары, многожи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ЭКС-ГВПН-5е-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4 пары, 5e категория, наружная прокладка, негорючая оболоч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5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M.BOON 4C.SEC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монтажный гибкий, 4х0.22 мм2, луженные жилы, шелк. нит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RG-59U/B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коаксиальный 75 Ом (центральная медная жила), черный, RAMCR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Tasker RGB 7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иникоаксиал 75 Ом 2,8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ВВП 2х0,7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вод электромонтажный, гибкий (0,75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NYM 3х1,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силовой 3 жилы, сеч. 1.5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NYM 3х2,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силовой 3 жилы, сеч. 2.5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NYM 4х2.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силовой 4х2.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ВГ-нг 3х1,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 силовой 3х1.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В3 0,75(кр.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вод установочный медный 0.75, крас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В3 0,75(черн.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вод установочный медный 0.75, чер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В3 0,75(гол.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вод установочный медный 0.75, голуб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В3 0,75(ж-зел.)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вод установочный медный 0.75,жел.-зел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роб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0030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об DKC TMC 25х17 белый (2 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-40Р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об перфорированный 40х40 (дл 2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42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бель-канал 50х105 (с крышко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58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городка разделительная, на 5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69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кладка на стык профиля 50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80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кладка на стык крышки 65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78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гол плоский 50х1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7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глушка 50х1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60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гол внутренний переменный 50х1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68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коба для кабел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92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ппорт съемный для MOSAIC DLP 50х105 (2 модуля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Legrand 1096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ппорт съемный для MOSAIC DLP 50х105 (6 модуле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уб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502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фта труба-коробка д.50 мм, IP 65, ПВХ, цвет серый RAL 703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DKC 1219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уба двустенная для электропроводки, с протяжкой, внешний диаметр 5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З-ЦП 1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рукав в ПВХ изоляции серого цвета, -40°C, Dу=12мм (100 м. в бухте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З-ЦП 1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рукав в ПВХ изоляции серого цвета, -40°C, Dу=15мм (100 м. в бухте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З-ЦП 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рукав в ПВХ изоляции серого цвета, -40°C, Dу=20мм (50 м. в бухте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З-ЦП 3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рукав в ПВХ изоляции серого цвета, -40°C, Dу=32мм (25 м. в бухте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Кн-1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металлорукав в ПВХ изоляции-коробка с наружной резьбой Dу=12мм (цинковый сплав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Кн-1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металлорукав в ПВХ изоляции-коробка с наружной резьбой Dу=15мм (цинковый сплав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Кн-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металлорукав в ПВХ изоляции-коробка с наружной резьбой Dу=20мм (цинковый сплав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Кн-3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ходник металлорукав в ПВХ изоляции-коробка с наружной резьбой Dу=32мм (цинковый сплав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вещени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ЖКУ35-250-00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ильник со стекл под лампу ДНаТ 250 /без ДНАТ/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ЖТУ06-70-00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ветильник ЖТУ06-70-004 "Шар" ДНАТ 70Вт Е27 парковый IP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НаТ 7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ампа натриевая высокого давления 70 Вт, цоколь Е27, Philips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НаТ 2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ампа натриевая высокого давления 250 Вт, цоколь Е 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EP35-1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калывающий зажи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таллоконструк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ронштейн под шкаф НП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е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мплект дорожных знак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4 Программное обеспеч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W-NET-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 "СЕКЬЮРИТИ ВИЗАРД". 1 дополнительный сетевой клиен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W-UpNumber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 терминала для корректировки распознанных автономер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SW-PCE-NODE-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 "СЕКЬЮРИТИ ВИЗАРД". Поддержка 1 узла PC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OEM.Win7Pro права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еисключительные права на Windows 7 Professional, Russian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РМ Интеллект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Ядро системы (включает подсистему отчётов,web-сервер,модуль отправки сообщений на e-mail, модуль отправки звуковых сообщений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ллект Видео G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ллект Видео G на 8 каналов при скорости  25 fps (2 платы FS6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РМ Интеллект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даленное рабочее мест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Helv" w:hAnsi="Helv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Helv" w:hAnsi="Helv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top"/>
    </w:pPr>
    <w:rPr>
      <w:rFonts w:ascii="Helv" w:hAnsi="Helv" w:eastAsia="Times New Roman" w:cs="Times New Roman"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17:00Z</dcterms:created>
  <dc:creator>Майкова Татьяна Валентиновна</dc:creator>
  <dc:description/>
  <cp:keywords/>
  <dc:language>en-US</dc:language>
  <cp:lastModifiedBy>user</cp:lastModifiedBy>
  <cp:lastPrinted>2017-06-08T09:42:00Z</cp:lastPrinted>
  <dcterms:modified xsi:type="dcterms:W3CDTF">2017-06-08T06:43:00Z</dcterms:modified>
  <cp:revision>6</cp:revision>
  <dc:subject/>
  <dc:title/>
</cp:coreProperties>
</file>